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992"/>
        <w:gridCol w:w="142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10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____2019г.  №__   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20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1 и 2022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</w:tcPr>
          <w:tbl>
            <w:tblPr>
              <w:tblW w:w="101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7"/>
            </w:tblGrid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20 год и на плановый период 2021 и 2022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5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1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7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80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75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867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6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24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34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iCs/>
                <w:color w:val="000000"/>
                <w:sz w:val="22"/>
                <w:szCs w:val="22"/>
              </w:rPr>
              <w:t>36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3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8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14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48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0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0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х расходам в рамках непрограммных расходов органов местного самоуправления Углеродовского городского 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80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lang w:eastAsia="zh-CN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72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5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11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1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37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1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37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7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1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7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средств для муниципальных учреждений культуры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</w:rPr>
              <w:t>S3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4:00Z</dcterms:created>
  <dc:creator>1</dc:creator>
  <dc:description/>
  <cp:keywords/>
  <dc:language>en-US</dc:language>
  <cp:lastModifiedBy>Углерод</cp:lastModifiedBy>
  <cp:lastPrinted>2019-11-06T18:31:00Z</cp:lastPrinted>
  <dcterms:modified xsi:type="dcterms:W3CDTF">2019-11-13T12:44:00Z</dcterms:modified>
  <cp:revision>55</cp:revision>
  <dc:subject/>
  <dc:title>Приложение №4</dc:title>
</cp:coreProperties>
</file>