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от   №   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Красносулинского района на 2018 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19 и 2020 годов »   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ргана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8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50 13 0000 14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3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 городских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90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15001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1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35118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2 02 </w:t>
            </w: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 xml:space="preserve">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3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4516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4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90054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10 13 0000 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2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3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User</dc:creator>
  <dc:description/>
  <cp:keywords/>
  <dc:language>en-US</dc:language>
  <cp:lastModifiedBy>Углерод</cp:lastModifiedBy>
  <cp:lastPrinted>2015-11-18T08:55:00Z</cp:lastPrinted>
  <dcterms:modified xsi:type="dcterms:W3CDTF">2018-04-09T10:47:00Z</dcterms:modified>
  <cp:revision>8</cp:revision>
  <dc:subject/>
  <dc:title>Приложение № 4</dc:title>
</cp:coreProperties>
</file>