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глеродов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11.03.2020  № 117 «О внесении изменений в реш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брания депутатов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от 24.12.2019 №10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Углеродовского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Красносулинского района на 2020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2021 и 2022 годов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24.12.2019г.№108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20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1 и 2022 годов »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ar-SA"/>
        </w:rPr>
        <w:t>органов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  <w:r>
              <w:rPr>
                <w:b/>
                <w:bCs/>
                <w:sz w:val="24"/>
                <w:szCs w:val="24"/>
              </w:rPr>
              <w:t>Углеродовског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35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  <w:tr>
        <w:trPr>
          <w:trHeight w:val="5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поддержку мер по обеспечению сбалансированности бюдж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та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/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из местных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en-US"/>
              </w:rPr>
              <w:t xml:space="preserve">024 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 xml:space="preserve">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субвенции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числения из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(в бюджеты</w:t>
            </w:r>
            <w:r>
              <w:rPr>
                <w:color w:val="000000"/>
                <w:sz w:val="24"/>
                <w:szCs w:val="24"/>
              </w:rPr>
              <w:t xml:space="preserve"> городских</w:t>
            </w:r>
            <w:r>
              <w:rPr>
                <w:sz w:val="24"/>
                <w:szCs w:val="24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Углерод</cp:lastModifiedBy>
  <cp:lastPrinted>2020-03-12T13:24:00Z</cp:lastPrinted>
  <dcterms:modified xsi:type="dcterms:W3CDTF">2020-03-12T10:24:00Z</dcterms:modified>
  <cp:revision>42</cp:revision>
  <dc:subject/>
  <dc:title>Приложение № 4</dc:title>
</cp:coreProperties>
</file>