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7.01.2020  № 114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58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0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7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39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zh-CN"/>
              </w:rPr>
            </w:pPr>
            <w:r>
              <w:rPr/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2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/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6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28,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Мероприятия по обеспечению перспективных земельных участков документами планировки территорий с целью формирования территорий для жилищного строительства в рамках подпрограммы 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/>
              <w:t xml:space="preserve">Обеспечение доступным и комфортным жильем населения  Углеродовского городского поселения» </w:t>
            </w:r>
            <w:r>
              <w:rPr>
                <w:color w:val="00000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07 2 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</w:rPr>
              <w:t xml:space="preserve"> в рамках подпрограммы «Развитие физической культуры и спорта» м</w:t>
            </w:r>
            <w:r>
              <w:rPr/>
              <w:t>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1-13T13:30:00Z</cp:lastPrinted>
  <dcterms:modified xsi:type="dcterms:W3CDTF">2020-02-04T10:13:00Z</dcterms:modified>
  <cp:revision>113</cp:revision>
  <dc:subject/>
  <dc:title>Приложение №4</dc:title>
</cp:coreProperties>
</file>