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880"/>
        <w:gridCol w:w="1040"/>
        <w:gridCol w:w="1040"/>
        <w:gridCol w:w="720"/>
        <w:gridCol w:w="4252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06.05.2020 №127 "О внесении измененй в решение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Углеродовског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го поселения от 24.12.2019 г. №108 "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юджете 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.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433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4.12.2019г. № 108" О бюджете Углеродовского городского 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Красносулинского района на 2020 год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и на плановый период 2021 и 2022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0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0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5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3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16-12-23T13:39:00Z</cp:lastPrinted>
  <dcterms:modified xsi:type="dcterms:W3CDTF">2020-05-07T13:04:00Z</dcterms:modified>
  <cp:revision>31</cp:revision>
  <dc:subject/>
  <dc:title>Приложение 5</dc:title>
</cp:coreProperties>
</file>