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22.03.2017 № 18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на плановый период 2018 и 2019 годов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7 год и на плановый период 2018 и 2019 годов 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5,0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5,0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773,7 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7-03-22T11:31:00Z</cp:lastPrinted>
  <dcterms:modified xsi:type="dcterms:W3CDTF">2017-05-05T10:56:00Z</dcterms:modified>
  <cp:revision>220</cp:revision>
  <dc:subject/>
  <dc:title>Приложение №4</dc:title>
</cp:coreProperties>
</file>