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5 №  85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1,6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36,2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8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44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9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я на средства бюджета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 в области дорожного хозяйства в рамках подпрограммы «Развитие транспортной инфраструктуры 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0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1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9,2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6-17T10:01:00Z</cp:lastPrinted>
  <dcterms:modified xsi:type="dcterms:W3CDTF">2015-07-20T04:28:00Z</dcterms:modified>
  <cp:revision>195</cp:revision>
  <dc:subject/>
  <dc:title>Приложение №4</dc:title>
</cp:coreProperties>
</file>