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4.2015 №  83 «О внесении изменений в решение Собрания депутатов Углеродовского городского поселения от 25.12.2014 № 67 «О бюджете Углеродовского город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5.12. 2014  № 67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6,8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09,4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8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правления расходов  в рамках непрограммных расходов органа местного самоуправления Углеродовского городского поселения 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8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5-04-08T11:32:00Z</cp:lastPrinted>
  <dcterms:modified xsi:type="dcterms:W3CDTF">2015-04-30T07:39:00Z</dcterms:modified>
  <cp:revision>184</cp:revision>
  <dc:subject/>
  <dc:title>Приложение №4</dc:title>
</cp:coreProperties>
</file>