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882"/>
        <w:gridCol w:w="183"/>
        <w:gridCol w:w="667"/>
        <w:gridCol w:w="1276"/>
        <w:gridCol w:w="9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4.2015 № 83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т 25.12.2014 № 6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Красносулинского 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и на плановый период 2016 и 2017  годов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8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6,8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6,8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ализация направления расходов  в рамках непрограммных расходов органа местного самоуправления Углеродовского городского поселения 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2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 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4-01T11:15:00Z</cp:lastPrinted>
  <dcterms:modified xsi:type="dcterms:W3CDTF">2015-04-30T07:40:00Z</dcterms:modified>
  <cp:revision>120</cp:revision>
  <dc:subject/>
  <dc:title>Приложение №4</dc:title>
</cp:coreProperties>
</file>