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Углеродовского город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__.05.2015 № __  «О внесении изменений  в решение Собрания депутатов Углеродов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от 25.12.2014 № 67 «О бюджете  Углеродовского город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асносулинского района на 2015 год  и на плановый период 2016 и 2017 год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 1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 решению Собрания депутатов  Углеродовское городского поселения  от 25.12.2014 № 6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4"/>
          <w:szCs w:val="24"/>
        </w:rPr>
        <w:t>«О бюджете Углеродовское городского поселения Красносулинского района на 2015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лановый период 2016 и 2017 годов »  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</w:t>
      </w:r>
      <w:r>
        <w:rPr/>
        <w:t>)</w:t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3517"/>
        <w:gridCol w:w="2280"/>
        <w:gridCol w:w="2006"/>
        <w:gridCol w:w="2201"/>
      </w:tblGrid>
      <w:tr>
        <w:trPr/>
        <w:tc>
          <w:tcPr>
            <w:tcW w:w="47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ания средств</w:t>
            </w:r>
          </w:p>
        </w:tc>
        <w:tc>
          <w:tcPr>
            <w:tcW w:w="3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64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1064" w:hRule="atLeast"/>
        </w:trPr>
        <w:tc>
          <w:tcPr>
            <w:tcW w:w="47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</w:tr>
      <w:tr>
        <w:trPr>
          <w:trHeight w:val="1064" w:hRule="atLeast"/>
        </w:trPr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и ремонт автомобильных дорог общего пользования местного 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,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0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4" w:hRule="atLeast"/>
        </w:trPr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редприятиям жилищно-коммунального хозяйства части платы граждан за коммунальные услу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,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,0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/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5,1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,2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7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2</w:t>
            </w:r>
          </w:p>
        </w:tc>
      </w:tr>
    </w:tbl>
    <w:p>
      <w:pPr>
        <w:pStyle w:val="Normal"/>
        <w:tabs>
          <w:tab w:val="clear" w:pos="708"/>
          <w:tab w:val="left" w:pos="6460" w:leader="none"/>
          <w:tab w:val="left" w:pos="942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28:00Z</dcterms:created>
  <dc:creator>User</dc:creator>
  <dc:description/>
  <cp:keywords/>
  <dc:language>en-US</dc:language>
  <cp:lastModifiedBy>User</cp:lastModifiedBy>
  <cp:lastPrinted>2015-06-04T10:31:00Z</cp:lastPrinted>
  <dcterms:modified xsi:type="dcterms:W3CDTF">2015-07-20T07:07:00Z</dcterms:modified>
  <cp:revision>106</cp:revision>
  <dc:subject/>
  <dc:title>Приложение 5</dc:title>
</cp:coreProperties>
</file>