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.___.2015 № ___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3,0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3,0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-6350</wp:posOffset>
                      </wp:positionV>
                      <wp:extent cx="26358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0.8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2-25T09:18:00Z</cp:lastPrinted>
  <dcterms:modified xsi:type="dcterms:W3CDTF">2015-03-04T10:32:00Z</dcterms:modified>
  <cp:revision>113</cp:revision>
  <dc:subject/>
  <dc:title>Приложение №4</dc:title>
</cp:coreProperties>
</file>