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поселения от  __.02.2015 №  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путатов 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25.12.2014 № 67 «О бюджете Углерод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ородского поселения Красносули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2015 год и на плановый период  2016 и 2017 годов »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поселения от  25.12.2014 №  6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бюджете 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>Красносулинского района на 2015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новый период  2016 и 2017 годов »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Углеродовского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</w:t>
            </w:r>
            <w:r>
              <w:rPr>
                <w:sz w:val="28"/>
              </w:rPr>
              <w:t>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2 01001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1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 xml:space="preserve">Прочие субсидии бюджетам </w:t>
            </w:r>
            <w:r>
              <w:rPr>
                <w:b w:val="false"/>
                <w:color w:val="000000"/>
                <w:u w:val="none"/>
              </w:rPr>
              <w:t>городских</w:t>
            </w: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 xml:space="preserve">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015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4012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5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 08 0500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05010 13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2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2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500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4-12-30T11:49:00Z</cp:lastPrinted>
  <dcterms:modified xsi:type="dcterms:W3CDTF">2015-07-20T06:46:00Z</dcterms:modified>
  <cp:revision>119</cp:revision>
  <dc:subject/>
  <dc:title>Приложение № 4    </dc:title>
</cp:coreProperties>
</file>