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Углерод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 ________ № ____ «Об отч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сполнении бюджета Углерод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Красносулинского района за 2017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Исполнение по межбюджетным трансфертам, перечисленных из бюджета поселения бюджету Красносулинского района, и направленн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«Красносулинский район» за 2017 год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в рублях</w:t>
      </w:r>
      <w:r>
        <w:rPr/>
        <w:t>)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75"/>
        <w:gridCol w:w="1537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ередаваемого полномочия</w:t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населения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4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,0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080" w:right="42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2:00Z</dcterms:created>
  <dc:creator>User</dc:creator>
  <dc:description/>
  <cp:keywords/>
  <dc:language>en-US</dc:language>
  <cp:lastModifiedBy>Углерод</cp:lastModifiedBy>
  <cp:lastPrinted>2013-03-25T09:18:00Z</cp:lastPrinted>
  <dcterms:modified xsi:type="dcterms:W3CDTF">2018-04-17T06:42:00Z</dcterms:modified>
  <cp:revision>2</cp:revision>
  <dc:subject/>
  <dc:title/>
</cp:coreProperties>
</file>