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>Приложение №5 к постановлению</w:t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ции Углеродовского</w:t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поселения</w:t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0.04.2012г. №23 </w:t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Углеродовского городского поселения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_____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  <w:vertAlign w:val="superscript"/>
        </w:rPr>
        <w:t>(                                                                                        (наименование отраслевого отдела)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бюджета поселения и (или)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(или)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70"/>
        <w:gridCol w:w="1096"/>
        <w:gridCol w:w="1145"/>
        <w:gridCol w:w="1019"/>
        <w:gridCol w:w="857"/>
        <w:gridCol w:w="780"/>
        <w:gridCol w:w="1493"/>
        <w:gridCol w:w="1271"/>
        <w:gridCol w:w="132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й год планового пери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й год планового период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уководитель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  _________   _______________    </w:t>
      </w:r>
    </w:p>
    <w:p>
      <w:pPr>
        <w:pStyle w:val="Normal"/>
        <w:ind w:left="-720" w:right="-464" w:firstLine="72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полномоченное лицо)        (подпись)           (расшифровка подписи)                                                                        </w:t>
      </w:r>
    </w:p>
    <w:p>
      <w:pPr>
        <w:pStyle w:val="Normal"/>
        <w:ind w:left="-720" w:right="-464" w:firstLine="72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firstLine="720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color w:val="FFFFFF"/>
          <w:szCs w:val="28"/>
        </w:rPr>
        <w:t>Руководитель   _________   _______________</w:t>
      </w:r>
      <w:r>
        <w:rPr>
          <w:szCs w:val="28"/>
        </w:rPr>
        <w:t xml:space="preserve">    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color w:val="FFFFFF"/>
          <w:sz w:val="16"/>
          <w:szCs w:val="16"/>
        </w:rPr>
        <w:t>(Уполномоченное лицо)        (подпись)           (расшифровка подписи)</w:t>
      </w:r>
      <w:r>
        <w:rPr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поселения и (или)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казываются следующие фонды</w:t>
      </w:r>
      <w:r>
        <w:rPr/>
        <w:t>:</w:t>
      </w:r>
    </w:p>
    <w:tbl>
      <w:tblPr>
        <w:tblW w:w="97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619"/>
      </w:tblGrid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/>
            </w:pPr>
            <w:r>
              <w:rPr>
                <w:sz w:val="28"/>
                <w:szCs w:val="28"/>
                <w:lang w:val="en-US" w:eastAsia="en-US"/>
              </w:rPr>
              <w:t>Средства бюджета поселения за счет собственных расходных обязательств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нд компенсаций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нд софинансирования расходов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5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зервный фонд Главы Углеродовского городского поселения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грамма местного развития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ные межбюджетные трансферты 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8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онд непредвиденных расходов Правительства Ростовской области 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олнение судебных актов по денежным обязательствам муниципальных бюджетных учреждений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олнение судебных актов по искам к Углеродовскому городскому поселению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убличные нормативные обязательства  Углеродовского городского поселения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евые остатки на первое число текущего финансового года</w:t>
            </w:r>
          </w:p>
        </w:tc>
      </w:tr>
      <w:tr>
        <w:trPr>
          <w:trHeight w:val="210" w:hRule="atLeast"/>
        </w:trPr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33"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биторская задолженность по переплатам прошлых лет, привлеченная в текущем году по законам социальной направленности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33" w:right="-138" w:hanging="0"/>
              <w:rPr/>
            </w:pPr>
            <w:r>
              <w:rPr>
                <w:sz w:val="28"/>
                <w:szCs w:val="28"/>
                <w:lang w:val="en-US" w:eastAsia="en-US"/>
              </w:rPr>
              <w:t>Возврат в областной бюджет сумм, израсходованных не по целевому назначению</w:t>
            </w:r>
          </w:p>
        </w:tc>
      </w:tr>
    </w:tbl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олняется в случае изменения сводной бюджетной росписи бюджета      поселение в части бюджетных ассигнований, имеющих код цели.</w:t>
      </w:r>
    </w:p>
    <w:p>
      <w:pPr>
        <w:pStyle w:val="Normal"/>
        <w:ind w:left="993" w:hanging="284"/>
        <w:jc w:val="both"/>
        <w:rPr/>
      </w:pPr>
      <w:r>
        <w:rPr>
          <w:sz w:val="28"/>
          <w:szCs w:val="28"/>
        </w:rPr>
        <w:t>4. Заполняется ПБС в случае, если предлагаемые изменения  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993" w:hanging="273"/>
        <w:jc w:val="both"/>
        <w:rPr/>
      </w:pPr>
      <w:r>
        <w:rPr>
          <w:sz w:val="28"/>
          <w:szCs w:val="28"/>
        </w:rPr>
        <w:t>5.   В случае, если Заявка ПБС – Администрации Углеродовского городского поселения формируется сектора экономики и финансов, в поле «Руководитель»                                                                                                                                                                                                                                                                     указывается должность и подпись Главы Углеродовского городского поселения.</w:t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8"/>
        </w:tabs>
        <w:ind w:left="958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0:00Z</dcterms:created>
  <dc:creator>Волженина</dc:creator>
  <dc:description/>
  <cp:keywords/>
  <dc:language>en-US</dc:language>
  <cp:lastModifiedBy>администрация</cp:lastModifiedBy>
  <cp:lastPrinted>2012-04-10T15:02:00Z</cp:lastPrinted>
  <dcterms:modified xsi:type="dcterms:W3CDTF">2015-02-19T12:40:00Z</dcterms:modified>
  <cp:revision>2</cp:revision>
  <dc:subject/>
  <dc:title>Приложение __ </dc:title>
</cp:coreProperties>
</file>