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1.05. 2024  № 136 "Об отчете исполнения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23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2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24 865 580,9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24 865 580,9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 810 815,3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 694,2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по внешнему муниципальному контролюпо иным непрограммным расходам в рамках непрограммных расходов органа местного самоуправления Углеродовского городского поселения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5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 983,09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9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552,5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 216,3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 778,96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 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91 884,84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680,27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Углеродовского городского поселения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унального хозяйство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50,4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ых сметных нормативов в рамках подпрограммы  «Оказание мер государственной поддержки в улучшении жилищных условий отдельным категориям граждан» муниципальной программы  Углеродовского городского поселения  «Обеспечение доступным и комфортным жильем населения Углеродовского городского посел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1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Углеродовского городского посел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28 073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коммунального хозяйства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мунальное хозяйство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861 1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3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18 863,8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 532,1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 587,2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 92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103,48</w:t>
            </w:r>
          </w:p>
        </w:tc>
      </w:tr>
      <w:tr>
        <w:trPr>
          <w:trHeight w:val="273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«Развитие культуры, физической культуры и спорта»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78 7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"Развитие культуры" муниципальной программы Углеродовского городского поселения "Развитие культуры, физической культуры и спор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 1 00 7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 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 745,2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09:00Z</dcterms:created>
  <dc:creator>Аркадий В. Некрасов</dc:creator>
  <dc:description/>
  <cp:keywords/>
  <dc:language>en-US</dc:language>
  <cp:lastModifiedBy>Бухгалтерия</cp:lastModifiedBy>
  <cp:lastPrinted>2016-08-18T08:29:00Z</cp:lastPrinted>
  <dcterms:modified xsi:type="dcterms:W3CDTF">2024-06-07T11:16:00Z</dcterms:modified>
  <cp:revision>5</cp:revision>
  <dc:subject/>
  <dc:title>C ФМР</dc:title>
</cp:coreProperties>
</file>