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Углеродовского городского поселения от 31.05.2024 №136 «Об отчете об исполнении бюджета Углеродовского городского поселения Красносулинского района за 2023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23 год  </w:t>
      </w: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 058,2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 058,2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       </w:t>
            </w:r>
            <w:r>
              <w:rPr/>
              <w:t>929 058,2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 936 522,6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 936 522,69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 936 522,69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 23 936 522,6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 865 580,9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 865 580,9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24 865 580,9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 865 580,9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4:00Z</dcterms:created>
  <dc:creator>1</dc:creator>
  <dc:description/>
  <dc:language>en-US</dc:language>
  <cp:lastModifiedBy>Бухгалтерия</cp:lastModifiedBy>
  <cp:lastPrinted>2019-04-16T15:35:00Z</cp:lastPrinted>
  <dcterms:modified xsi:type="dcterms:W3CDTF">2024-06-07T11:14:00Z</dcterms:modified>
  <cp:revision>3</cp:revision>
  <dc:subject/>
  <dc:title/>
</cp:coreProperties>
</file>