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 29.10.2023  №  94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ого кода расходов бюджета Углеродовского городского поселе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полнительного к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</w:t>
            </w:r>
          </w:p>
        </w:tc>
      </w:tr>
      <w:tr>
        <w:trPr>
          <w:trHeight w:val="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социальные выплаты персоналу в денежной 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дол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(передачи) текущего характера сектора государственн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10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текущего характера другим бюджетам бюджетной системы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особия и компенсации персоналу в денежной 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пошлины и сбо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экономические санкции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горюче-смазочных материа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прочих материальных запас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9:00Z</dcterms:created>
  <dc:creator>Davidenko</dc:creator>
  <dc:description/>
  <dc:language>en-US</dc:language>
  <cp:lastModifiedBy>Бухгалтерия</cp:lastModifiedBy>
  <cp:lastPrinted>2023-11-15T13:58:00Z</cp:lastPrinted>
  <dcterms:modified xsi:type="dcterms:W3CDTF">2023-12-14T13:09:00Z</dcterms:modified>
  <cp:revision>3</cp:revision>
  <dc:subject/>
  <dc:title/>
</cp:coreProperties>
</file>